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180" w:leader="underscore"/>
        </w:tabs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180" w:leader="underscor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rait Rubri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2520"/>
        <w:gridCol w:w="1980"/>
        <w:gridCol w:w="1890"/>
        <w:gridCol w:w="1695"/>
      </w:tblGrid>
      <w:tr>
        <w:trPr/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bject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ubject of the portrait is from the 2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Century. The subject is interesting and immediately grabs the viewer’s attention. The focus is clearly on the person in the drawing or painting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ubject of the portrait is from the 2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Century. The subject of the portrait is interesting. The focus is somewhat on the person in the drawing or painting.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ubject of the portrait is from the 2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Century. The subject of the portrait is very ordinary OR the background has too much detail in it that it distracts the viewer from the person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ubject of the portrait is not from the 2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Century and it is not interesting at all.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ikeness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ortrait is a perfect likeness of the individual selected when compared to the reference photos or images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portrait bears a strong similarity to the reference photos or images of the individual selected.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portrait looks somewhat like the reference photos or images of the individual selected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portrait looks nothing like the reference photos or images of the individual selected.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a strong sense of mood and/or emotion rendered in the portrai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re is a recognizable sense of mood and/or emotion in the portrait.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re is a weak sense of mood and/or emotion visible in the portrait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ense of mood and/or emotion is completely lacking from the portrait.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ues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whole range of values are visible in the portrait. There are rich shades, tones and tints. Highlights are appropriately placed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hadows enhance the overall mood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re are a wide range of values visible in the portrait. There are various shades, tones and tints. Highlights and shadows are included.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re is little variation in values used in the portrait. Minimal shades, tones, and tints are used. There are few highlights and shadows used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re is no variation in values in the portrait. Only one shade, tone, or tint is used. There are no highlights or shadows.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osition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igure is the central focus. The background does not distract the viewer’s attention away from the sub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igure is not centrally placed or is small by comparison but clearly stands out against the background.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ubject is noticeable but the background is somewhat distracting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ubject is not centrally located and easily visible. The background overwhelms the subject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Total Points ____________</w:t>
      </w:r>
    </w:p>
    <w:sectPr>
      <w:headerReference w:type="default" r:id="rId3"/>
      <w:type w:val="nextPage"/>
      <w:pgSz w:w="12240" w:h="15840"/>
      <w:pgMar w:left="144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:______________________________</w:t>
      <w:tab/>
      <w:t>Art 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21:00Z</dcterms:created>
  <dc:creator>Judi Moreillon</dc:creator>
  <dc:description/>
  <cp:keywords/>
  <dc:language>en-US</dc:language>
  <cp:lastModifiedBy>Lilly Neveu</cp:lastModifiedBy>
  <cp:lastPrinted>2006-03-09T11:05:00Z</cp:lastPrinted>
  <dcterms:modified xsi:type="dcterms:W3CDTF">2012-11-27T05:51:00Z</dcterms:modified>
  <cp:revision>4</cp:revision>
  <dc:subject/>
  <dc:title>Résumé Rubric</dc:title>
</cp:coreProperties>
</file>